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5</w:t>
      </w:r>
    </w:p>
    <w:p>
      <w:pPr>
        <w:pStyle w:val="Normal"/>
        <w:rPr/>
      </w:pPr>
      <w:r>
        <w:rPr>
          <w:b/>
          <w:sz w:val="24"/>
          <w:szCs w:val="24"/>
        </w:rPr>
        <w:t>1. Лирические отступления в романе А. С. Пушки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Евгений Онегин».</w:t>
      </w:r>
    </w:p>
    <w:p>
      <w:pPr>
        <w:pStyle w:val="Normal"/>
        <w:rPr/>
      </w:pPr>
      <w:r>
        <w:rPr>
          <w:b/>
          <w:sz w:val="24"/>
          <w:szCs w:val="24"/>
        </w:rPr>
        <w:t>2. Образ Луки в пьесе М. Горького «На дн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Жанровое своеобразие романа А. С. Пушкина «Евгений Онегин»: «не роман, а роман в стихах — дьявольская разница». Преобладание лирического начала в романном повествовании. Главенствующая роль автора в романе. Автор как лирический центр пове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ические отступления представляют автора как героя собственного романа и воссоздают его биографию. Биографический пунктир отступлений: первая глава — рассказ о молодости и упоминание о южной ссылке, шестая — прощание с молодостью, восьмая — рассказ о лицейских годах. Субъективный мир автора в лирических отступл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А» до «Я»: тематический диапазон лирических отступлений. Роль лирических отступлений в создании художественного образа эпохи. Соединение в романном повествовании эпической широты и лирической субъективности. «Евгений Онегин» — «энциклопедия русской жизни» от первого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ические отступления и пейзажные фрагменты повествования: объективная «прозаичность» и субъективная «поэтичность» картин русской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ические отступления на «литературное» темы: проблемы современной Пушкину литературы (вопросы жанровых предпочтений, иноязычных заимствований, взаимодействия европейской и русской литературы и т. д.) на страницах романа. Романтизм и романтики в ироническом свете авторского пове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ические отступления как литературная биография «Евгения Онегина»: воссоздание истории создания романа на страницах романа. Автор как читатель собственного романа («пересмотрел все этострого...», «пора мне... пятую тетрадь / От отступлений очищать»). Возможные, но нереализованные пути развития романного действия. «Планы» и «черновые наброски» будущих произведений в романе. Лирические отступления — важнейший способ построения «свободного рома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ения к читателю в лирических отступлениях. Образ читателя на страницах романа. «Роман требует болтовни»: эффект свободного диалога с чита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оман автора» и «роман героев» в «Евгении Онегине»: лирическое авторское повествование вбирает в себя историю героев, выводя на первый план подлинного главного героя романа — его созд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ука — самый сложный образ в пьесе М. Горького «На дне». Именно с ним связан основной философский вопрос произведения: «Что лучше: истина или сострадание? Нужно ли доводить сострадание до того, чтобы пользоваться ложью, как Лука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появления в ночлежке Луки отношения двух групп персонажей складываются явно в пользу «бесчувственных» правдолюбцев: так, Барон по-хамски ведет себя по отношению к Насте, заставляет ее провести уборку ночлежки вместо себя (в этом «общежитии» налажена система «дежурств»); малосимпатичный Бубнов грубо отмахивается от жалоб Анны и Клеща («шум— смерти не помеха»). В целом, «мечтатели» мучаются, они зависимы, жаждут сострадательной доброты, но не находят сочувствия у сторонников «правды факта». Такое сочувствие они найдут у странника Л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человек прежде всего добр: он снисходителен к слабостям, терпим к чужим грехам, отзывчив на просьбу о помощи. Еще одна привлекательная черта Луки — его неподдельный интерес к жизни, к другим людям, у каждого из которых он способен разглядеть индивидуальную «изюминку» (кстати, странничество и интерес к «чудинке» — общие черты Луки и героя-повествователя ранних горьков-ских рассказов). Лука вовсе не навязывает другим своих взглядов, не горит желанием делиться ж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ным опытом с первым встречным или демонстрировать свой незаурядный ум. Вот почему он не пытается «обратить в свою веру» Бубнова и Барона — им он попросту не нужен, а «навязываться» — не в его характ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ен же он «страдальцам»: это им необходимо утешение и ободрение — своеобразная анестезия от жизненных бед и стимулятор интереса к жизни. Подобно опытному психоаналитику, Лука умеет внимательно слушать «пациента». Интересна тактика его духовного «врачевания»: чтобы утешить собеседника, он не придумывает никаких собственных рецептов, но лишь умело поддерживает сложившуюся у каждого из них мечту (повторим еще раз девиз Луки: «Во что веришь, то и есть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отношении особенно интересны его рекомендации Актеру. Актер — герой веры, а не правды факта, и утрата способности верить окажется для него смертельной (это случится после ухода Луки из ночлеж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рочем, до вынужденного ухода Луки самочувствие ночлежников заметно улучшается: у большинства из них крепнет вера в возможность жить лучше, кое-кто уже делает первые шаги на пути к обретению человеческого достоинства. Лука сумел вдохнуть в них веру и надежду, согрел их души своим сочувствием. Обезоруживающее действие не просветленной добром «правды» Бубнова и Барона на время нейтрализовано. Несколько смягчается по отношению к товарищам по несчастью даже сам Бубнов (в последнем действии он пригласит «сожителей» разделить с ним немудреную трапезу*); лишь Барон, пожалуй, остается неисправимым циником и мизантроп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но Барон - наименее симпатичный из ночлежников — пытается разоблачить Луку как «шарлатана» и обманщика в последнем действии пьесы. Здесь важно заметить, что с момента исчезновения Луки до времени последнего действия проходит немало времени (судя по «метеорологическим» ремаркам, около полугода). Выясняется, что пробужденные в душах ночлежников надеждыоказались непрочными и уже почти угасли. Возвращение к прозаической реальности тяжело переживается вчерашними «мечтателями» (особенно болезненно реагирует на новую ситуацию Актер). Виновником своего тяжелого отрезвления некоторые ночлежники склонны считать Лу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алось бы, Барона должен был поддержать в его обличениях вчерашний противник Луки Сатин. Но происходит неожиданное: Сатин вступается за Луку и произносит гневную отповедь Барону: «Молчать! Вы все скоты! ...молчать о старике! (Спокойнее.) Ты, Барон, всех хуже!.. Ты — ничего не понимаешь... и— врешь! Старик— не шарлатан! Что такое — правда? Человек — вот правда! Он это понимал... вы— нет!» Внешне мотивированный «защитой» Луки и спором с Бароном, монолог Сатина перерастает свои функциональные рамки. Он становится компактно изложенной декларацией — декларацией иной, чем у Луки (но и резко отличной от бубновской) жизненной пози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финале пьесы ночлежники пытаются «судить» Луку, но автор устами Сатина отказывает им в этом праве. Горький создает сложный, противоречивый, чрезвычайно неоднозначный образ. С одной стороны, именно Лука — наиболее интересная среди персонажей пьесы личность, именно он «будоражит» ночлежников и дает импульс пробуждающемуся сознанию Сатина. С другой стороны, его сильные стороны (доброта, снисходительность, субъективное желание помочь другим) оборачиваются роковыми последствиями для «слабых духом». Правда, вина за это в большей мере падает на самих ночлежников. Горькому удалось вскрыть одну из самых опасных и болезненных черт «босяцкого» сознания и психологии социальных низов в России: неудовлетворенность реальностью, анархический критицизм по отношению к ней — и вместе с тем зависимость от внешней помощи, слабость к посулам «чудесного» спасения, полную неготовность к самостоятельному жизненному творче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38:00Z</dcterms:created>
  <dc:creator>Profy</dc:creator>
  <dc:description/>
  <dc:language>en-US</dc:language>
  <cp:lastModifiedBy>Profy</cp:lastModifiedBy>
  <dcterms:modified xsi:type="dcterms:W3CDTF">2003-05-30T11:32:00Z</dcterms:modified>
  <cp:revision>5</cp:revision>
  <dc:subject/>
  <dc:title>Билет № 5</dc:title>
</cp:coreProperties>
</file>